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606563400"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917187826"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443973476"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808861185"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057928750"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232681747"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568667701"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600403007"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545328303"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748465307"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98625946"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193636845"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549855539"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610405895"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389823815"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360291772"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877567091"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287350646"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902523121"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233784730"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650514686"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