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180969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988233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45479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219448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950136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060482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9398103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37150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0425438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6677776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17228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28510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04782069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064228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640121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62602558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0335947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1038379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9122893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0697234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5409857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094662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965103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87157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303722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5429734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