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577280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8465371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5477398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7398416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904824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4487208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3610677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5783958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8387481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9667161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0216016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7974717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3468990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7404583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256362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623962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1018583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075819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470726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6588515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5013424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5198932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5796315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86634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0972180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23655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