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97258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4488105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744073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2705851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455513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734109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213276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3467144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4722465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323940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95504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5174372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908618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20759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254631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0384567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215801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52386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84756716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658465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902719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12963075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4881182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024148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648817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016385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