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4227973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928231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31306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142349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059394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46002293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34334411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437033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185320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196930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054045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2784581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66555219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851553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0998537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516300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16404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33044549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89816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5566496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6306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881232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435707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009916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97391531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2928928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