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801498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277213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516019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6888202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1841801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2142280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6794653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0630431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483908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246430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942233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9372377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5761691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4177420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072221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608432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843408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8705325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2937519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046002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3423176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170059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0089935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6259798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251164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94198115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