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22107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54578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958785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218068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55565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14526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082364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198309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844238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984930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318965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802955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863726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051647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581155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50603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70030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961851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31234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876360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062402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324756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685999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600940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161084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949424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