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6932497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0254479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589109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7912933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4697594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7282723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6786029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6695499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8826414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943064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137737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1745618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3587037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0817395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044585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8333069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212551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7938018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009972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941362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7791127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6567417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4534907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3215595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9957697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34999781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