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811836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519448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16547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96641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833720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30523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047154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97577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500174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84476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026099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27770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045795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473189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753192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406969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1235631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663976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96130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569139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941924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3752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02126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19760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372106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9169667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