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197609013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58643983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56796655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512095778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586078311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1007657943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837392366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139656834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360709773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33000046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47990362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944330489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274575308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92445586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101365672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35660125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2579413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509063131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36155933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36565139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10579364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416818455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9909505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681707230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2099125174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146333437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