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630429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519425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185529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1611439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116753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309780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12598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910332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7904967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451631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16912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46948326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5615714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638234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726236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842966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241190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69290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986580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613399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98475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3051782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324202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47175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94039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273285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