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640136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426905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992352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237126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81479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37756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611846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11937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916410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13565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76254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22724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7274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445960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263879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748990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429798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43437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386358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972984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60520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436430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083246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851637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178841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2363456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