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60761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7635388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479009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5168897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557926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080528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017082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28871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55221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778755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6602676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4145817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7034728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674472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482563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778107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9044428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973440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6639968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0011739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4361762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3985993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0268449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161854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0450288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166273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