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1775864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4933044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97450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8816445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1277877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1722698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284211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607119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1013945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0690005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60032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73169506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8947231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9097593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5936460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944718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073390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481529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27925932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964184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79918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8355040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3660590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9351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329021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60518691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