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210743824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4682651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0014015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9332736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318017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4606563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04187279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1057931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96217875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0610197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0600896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8378394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39835557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72148606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1954162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51455280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22521338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88451718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60356217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58650659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6381558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3505664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6551323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532111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3260871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81374577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