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551395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874307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273461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82325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067469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58000434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709847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468209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951085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2675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05617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97604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141762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2147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064220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18857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36954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626492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27584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52857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06073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765917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572899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98932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61561001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15668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