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150606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031160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0519489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4127717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994020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43634087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198486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09820501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1740811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449739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993752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36760766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79606044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550781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1271919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14145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074772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339529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76107584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696975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416601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8864769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391660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898433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1618937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219983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