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908269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395364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4026461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6759711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501322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2904854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3567993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2626455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1201273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3593187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0530521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5873594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035160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9519589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9132362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323644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9815293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688750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216520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2970954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6659195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216338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4633276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5044667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1711187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046633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