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2334541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743625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2187903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8501304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3061223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5852338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4389570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2139917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2779588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658435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0829612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6456825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6287979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5911270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7978715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7721898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591578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9930266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1490468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347730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6991793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7776864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2449395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8589454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5005269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73410339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