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94393019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55755209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7898504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69722540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36720552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6908113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84106610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5981772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93182646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8208341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23925248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5529997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33604947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81786013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85368492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60629933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15551016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45676259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5254581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75530891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50767928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5954489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51621110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8534589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11967039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2028432838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