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747791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86380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129806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814225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53486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4657267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7843833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72700481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951616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610026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3774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16001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287285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6611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0556690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13242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18418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488869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47130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80276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576845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95389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583906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84437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81928964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6013051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