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altpeter N Fungus 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jp@yahoo.com.br</w:t>
      </w:r>
    </w:p>
    <w:p>
      <w:pPr>
        <w:pStyle w:val="Normal"/>
        <w:rPr/>
      </w:pPr>
      <w:r>
        <w:rPr>
          <w:lang w:val="en-US"/>
        </w:rPr>
        <w:t>Donate to Galdino Otten at PayPal.com /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*Free, Personal use and Donationw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does not constitute "public domain."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9-21T23:30:00Z</dcterms:modified>
  <cp:revision>9</cp:revision>
  <dc:subject/>
  <dc:title>Caviar Dreams TrueType™ Font Family</dc:title>
</cp:coreProperties>
</file>